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Protihluková opatření Praha – Kralupy, km 418,700 – 418,970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otihluková opatření Praha – Kralupy, km 418,700 – 418,970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otihluková opatření Praha – Kralupy, km 418,700 – 418,970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6-04T09:11:00Z</dcterms:modified>
  <cp:revision>29</cp:revision>
  <dc:subject/>
  <dc:title>Váš dopis zn</dc:title>
</cp:coreProperties>
</file>